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 vědecké  rady  Grantové agentury  České republiky  za  rok 2017 a návrh na stanovení odměn za výkon veřejné funkce vědecké rady Grantov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 se  předkládá  na  základě  Plánu nelegislativních úkolů  vlády  na 2. pololetí 2017 podle usnesení vlády ze dne 26. 6. 2017 č. 482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226195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22619570"/>
            <w:bookmarkStart w:id="1" w:name="__Fieldmark__6_252261957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226195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22619570"/>
            <w:bookmarkStart w:id="3" w:name="__Fieldmark__8_25226195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226195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22619570"/>
            <w:bookmarkStart w:id="5" w:name="__Fieldmark__10_25226195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7 a návrh na stanovení odměn za výkon veřejné funkce vědecké rady Grantov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2261957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22619570"/>
            <w:bookmarkStart w:id="7" w:name="__Fieldmark__12_25226195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2261957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22619570"/>
            <w:bookmarkStart w:id="9" w:name="__Fieldmark__14_25226195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2261957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22619570"/>
            <w:bookmarkStart w:id="11" w:name="__Fieldmark__16_25226195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226195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22619570"/>
            <w:bookmarkStart w:id="13" w:name="__Fieldmark__18_25226195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226195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22619570"/>
            <w:bookmarkStart w:id="15" w:name="__Fieldmark__20_25226195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226195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22619570"/>
            <w:bookmarkStart w:id="17" w:name="__Fieldmark__22_25226195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2261957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22619570"/>
            <w:bookmarkStart w:id="19" w:name="__Fieldmark__24_25226195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2261957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22619570"/>
            <w:bookmarkStart w:id="21" w:name="__Fieldmark__26_25226195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zivcovap</dc:creator>
  <dc:description/>
  <cp:keywords/>
  <dc:language>en-US</dc:language>
  <cp:lastModifiedBy>Tomáš Nikodým</cp:lastModifiedBy>
  <cp:lastPrinted>2014-05-20T17:09:00Z</cp:lastPrinted>
  <dcterms:modified xsi:type="dcterms:W3CDTF">2017-10-10T08:18:00Z</dcterms:modified>
  <cp:revision>6</cp:revision>
  <dc:subject/>
  <dc:title>Č</dc:title>
</cp:coreProperties>
</file>